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drawing>
          <wp:inline distT="0" distB="0" distL="0" distR="0">
            <wp:extent cx="626681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DIRECȚIA ECONOMICĂ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A DEZVOLTARE DURABILĂ 203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DIRECȚIA JURIDICĂ, RESURSE UMANE, ACHIZIȚII PUBLI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sz w:val="28"/>
          <w:szCs w:val="28"/>
          <w:lang w:val="ro-RO"/>
        </w:rPr>
        <w:t>47163 /15.05.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00913290"/>
      <w:bookmarkStart w:id="1" w:name="_Hlk80004677"/>
      <w:bookmarkStart w:id="2" w:name="_Hlk104899288"/>
      <w:bookmarkStart w:id="3" w:name="_Hlk100907263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End w:id="0"/>
      <w:bookmarkEnd w:id="1"/>
      <w:r>
        <w:rPr>
          <w:rFonts w:cs="Arial" w:ascii="Arial" w:hAnsi="Arial"/>
          <w:sz w:val="28"/>
          <w:szCs w:val="28"/>
        </w:rPr>
        <w:t>modificarea anexei la Hotărârea nr. 62/26.03.2025 a Consiliului Local al municipiului Bistrița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bookmarkStart w:id="4" w:name="_Hlk198205404"/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</w:t>
      </w:r>
      <w:bookmarkEnd w:id="4"/>
      <w:r>
        <w:rPr>
          <w:rFonts w:cs="Arial" w:ascii="Arial" w:hAnsi="Arial"/>
          <w:sz w:val="28"/>
          <w:szCs w:val="28"/>
          <w:lang w:val="ro-RO"/>
        </w:rPr>
        <w:t>Viisoa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n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Hotărârea nr. 62/26.03.2025 a Consiliului Local al municipiului Bistrița s-a</w:t>
      </w:r>
      <w:r>
        <w:rPr>
          <w:rFonts w:cs="Arial" w:ascii="Arial" w:hAnsi="Arial"/>
          <w:sz w:val="28"/>
          <w:szCs w:val="28"/>
          <w:lang w:val="ro-RO"/>
        </w:rPr>
        <w:t xml:space="preserve"> aprobat studiul de fezabilitate și  indicatorii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Viisoara.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faza de Studiu de fezabilitate s-a considerat că panourile sandwich de perete se vor încastra în structura de metal a containerelor modulare, însă la întocmirea proiectului tehnic și DDE, după discuțiile avute cu furnizorii de specialitate pentru aceste tipuri de containere modulare, pentru o eficiență termică mai bună și conform breviarelor de calcul  s-a stabilit că montarea panourilor de închidere, panou sandwich 20 cm să se facă înspre exteriorul structurii metalice ale containerului prefabricat. Aceasta a adus la creșterea suprafeței construite a clădirii în ansamblul ei 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 xml:space="preserve">Având în vedere faptul că la întocmirea Proiectului tehnic a fost solicitată asistența tehnică de la Direcția de Sănatate Publică, pentru obținerea avizulu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s-au cerut următoarele</w:t>
      </w:r>
      <w:r>
        <w:rPr>
          <w:rFonts w:cs="Arial" w:ascii="Arial" w:hAnsi="Arial"/>
          <w:sz w:val="28"/>
          <w:szCs w:val="28"/>
          <w:lang w:val="en-GB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refacerea unora  dintre compartimentările interioare (pentru un flux mai bun) ,     -introducerea unui perete interior des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 xml:space="preserve">rțitor în sala de așteptare 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-crearea unui coridor  spre o a doua ieșire în exterior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oate aceste modificări au dus la scăderea suprafeței utile a constructie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>Datele tehnice ale investitiei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 xml:space="preserve">”, propuse în anexă, </w:t>
      </w:r>
      <w:r>
        <w:rPr>
          <w:rFonts w:cs="Arial" w:ascii="Arial" w:hAnsi="Arial"/>
          <w:bCs/>
          <w:sz w:val="28"/>
          <w:szCs w:val="28"/>
          <w:lang w:val="ro-RO"/>
        </w:rPr>
        <w:t>sunt următoarele</w:t>
      </w:r>
      <w:r>
        <w:rPr>
          <w:rFonts w:eastAsia="Arial" w:cs="Arial" w:ascii="Arial" w:hAnsi="Arial"/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</w:r>
    </w:p>
    <w:tbl>
      <w:tblPr>
        <w:tblW w:w="8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943"/>
      </w:tblGrid>
      <w:tr>
        <w:trPr>
          <w:trHeight w:val="300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RTER - cota ±0,00</w:t>
            </w:r>
          </w:p>
        </w:tc>
      </w:tr>
      <w:tr>
        <w:trPr>
          <w:trHeight w:val="474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FUNCTIUN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UPRAFATA (mp)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la de așteptare 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1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la de așteptare 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3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rou personal angajat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39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 sanitar persoane dizabilități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țiu depozitare și curățeni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șeuri medical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idor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7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siliere individuală medicală și/sau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Întâlniri de grup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89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abinet medical și sala de tratament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61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iliere socială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ctivități de consiliere/mediere școlară/alte activități educative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 sanitar mix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tal parter : s. utila (mp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6.61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tal parter : s. construita (mp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a propusă Centru Comunitar Integra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ă 14 containere locuințe care rămân pe amplasamen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.6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ă desfasurată clădiri pe amplasament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1.2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totală teren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5" w:name="_Hlk104899288"/>
      <w:bookmarkStart w:id="6" w:name="_Hlk100907263"/>
      <w:bookmarkEnd w:id="5"/>
      <w:bookmarkEnd w:id="6"/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cs="Arial" w:ascii="Arial" w:hAnsi="Arial"/>
          <w:sz w:val="28"/>
          <w:szCs w:val="28"/>
          <w:lang w:val="ro-RO"/>
        </w:rPr>
        <w:t xml:space="preserve">pentru </w:t>
      </w:r>
      <w:r>
        <w:rPr>
          <w:rFonts w:cs="Arial" w:ascii="Arial" w:hAnsi="Arial"/>
          <w:sz w:val="28"/>
          <w:szCs w:val="28"/>
        </w:rPr>
        <w:t>modificarea anexei la Hotărârea nr. 62/26.03.2025 a Consiliului Local al municipiului Bistrița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Viisoar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                              DIRECȚIA ECONOMICĂ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  <w:r>
        <w:rPr>
          <w:rFonts w:cs="Arial" w:ascii="Arial" w:hAnsi="Arial"/>
          <w:sz w:val="28"/>
          <w:szCs w:val="28"/>
          <w:lang w:val="pt-BR"/>
        </w:rPr>
        <w:t>DIRECTOR EXECUTIV                                          DIRECTOR EXECUTIV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 xml:space="preserve">                                                  Nicolae SCURTU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ȚIA DEZVOLTARE             DIRECȚIA JURIDICĂ, RESURSE UMANE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URABILĂ                                             ACHIZIȚII PUBLICE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                          </w:t>
      </w:r>
      <w:r>
        <w:rPr>
          <w:rFonts w:cs="Arial" w:ascii="Arial" w:hAnsi="Arial"/>
          <w:sz w:val="28"/>
          <w:szCs w:val="28"/>
          <w:lang w:val="ro-RO"/>
        </w:rPr>
        <w:t>DIRECTOR EXECUTIV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</w:t>
      </w:r>
      <w:r>
        <w:rPr>
          <w:rFonts w:cs="Arial" w:ascii="Arial" w:hAnsi="Arial"/>
          <w:sz w:val="28"/>
          <w:szCs w:val="28"/>
          <w:lang w:val="pt-BR"/>
        </w:rPr>
        <w:t>L</w:t>
      </w:r>
      <w:r>
        <w:rPr>
          <w:rFonts w:cs="Arial" w:ascii="Arial" w:hAnsi="Arial"/>
          <w:sz w:val="28"/>
          <w:szCs w:val="28"/>
          <w:lang w:val="ro-RO"/>
        </w:rPr>
        <w:t>iliana Alunița COCEȘIU                                       Dumitru CINCE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R.A./2 ex.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sectPr>
      <w:footerReference w:type="default" r:id="rId3"/>
      <w:type w:val="nextPage"/>
      <w:pgSz w:w="12240" w:h="15840"/>
      <w:pgMar w:left="1560" w:right="758" w:gutter="0" w:header="0" w:top="630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17:00Z</dcterms:created>
  <dc:creator>popescu</dc:creator>
  <dc:description/>
  <cp:keywords/>
  <dc:language>en-US</dc:language>
  <cp:lastModifiedBy>Anamaria RUS</cp:lastModifiedBy>
  <cp:lastPrinted>2022-06-07T13:06:00Z</cp:lastPrinted>
  <dcterms:modified xsi:type="dcterms:W3CDTF">2025-05-16T07:25:00Z</dcterms:modified>
  <cp:revision>5</cp:revision>
  <dc:subject/>
  <dc:title> </dc:title>
</cp:coreProperties>
</file>